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bidi="hi-IN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bidi="hi-IN"/>
        </w:rPr>
        <w:t xml:space="preserve">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 xml:space="preserve"> 16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 xml:space="preserve"> сентября  втор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58"/>
        <w:gridCol w:w="1310"/>
        <w:gridCol w:w="2000"/>
        <w:gridCol w:w="1570"/>
        <w:gridCol w:w="1358"/>
        <w:gridCol w:w="1643"/>
        <w:gridCol w:w="1710"/>
      </w:tblGrid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Наименование меню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Выход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val="ru-RU"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val="ru-RU"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Салат «Мозаика»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орщ с курицей и смет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5,6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,8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 xml:space="preserve">Голень запеченная 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val="ru-RU"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val="ru-RU"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Салат «Мозаика»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6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 xml:space="preserve">Голень запеченная 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Молоко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val="ru-RU"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val="ru-RU"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Макароны с тертым сы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5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1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1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3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Чай с саха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Молоко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val="ru-RU"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val="ru-RU"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Салат «Мозаика»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6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орщ с курицей и смет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5,6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,8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 xml:space="preserve">Голень запеченная 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val="ru-RU"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val="ru-RU"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Макароны с тертым сы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5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1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1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3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Чай с саха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val="ru-RU"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val="ru-RU" w:eastAsia="zh-CN" w:bidi="hi-IN"/>
              </w:rPr>
              <w:t>Обе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Салат «Мозаика»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орщ с курицей и смет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5,6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,8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 xml:space="preserve">Голень запеченная 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ru-RU"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2:18:00Z</dcterms:created>
  <dc:creator>Учитель</dc:creator>
  <dc:description/>
  <dc:language>en-US</dc:language>
  <cp:lastModifiedBy>Admin</cp:lastModifiedBy>
  <cp:lastPrinted>2023-12-25T23:48:00Z</cp:lastPrinted>
  <dcterms:modified xsi:type="dcterms:W3CDTF">2025-09-09T10:44:00Z</dcterms:modified>
  <cp:revision>45</cp:revision>
  <dc:subject/>
  <dc:title/>
</cp:coreProperties>
</file>